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Министерства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28.02.20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1-244</w:t>
      </w:r>
    </w:p>
    <w:p>
      <w:pPr>
        <w:pStyle w:val="Normal"/>
        <w:spacing w:lineRule="auto" w:line="240"/>
        <w:ind w:left="0" w:right="0"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0"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нимальное количество первичных баллов основного государственного экзамена, подтверждающих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, соответствующее отметке «3» по пятибалльной системе оценивания в Курской области в 2024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2"/>
        <w:gridCol w:w="2540"/>
        <w:gridCol w:w="4439"/>
      </w:tblGrid>
      <w:tr>
        <w:trPr>
          <w:trHeight w:val="828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бный предме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мальное количество первичных баллов, соответствующее отметке «3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ые условия получения отметки «3»</w:t>
            </w:r>
          </w:p>
        </w:tc>
      </w:tr>
      <w:tr>
        <w:trPr>
          <w:trHeight w:val="42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2 баллов получено за выполнение заданий по геометрии</w:t>
            </w:r>
          </w:p>
        </w:tc>
      </w:tr>
      <w:tr>
        <w:trPr>
          <w:trHeight w:val="42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тик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е языки (английский, немецкий, французский, испанский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>Министерства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</w:t>
      </w:r>
    </w:p>
    <w:p>
      <w:pPr>
        <w:pStyle w:val="Normal"/>
        <w:spacing w:lineRule="auto" w:line="240"/>
        <w:ind w:left="0" w:right="0"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0"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кала перевода суммарного первичного балла за выполнение экзаменационной работы по русскому языку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 отметку по пятибалльной системе оценивания при проведении основного государственного экзамена</w:t>
        <w:br/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в Курской области в 2024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044" w:type="dxa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8"/>
        <w:gridCol w:w="1187"/>
        <w:gridCol w:w="1187"/>
        <w:gridCol w:w="2820"/>
        <w:gridCol w:w="2732"/>
      </w:tblGrid>
      <w:tr>
        <w:trPr>
          <w:trHeight w:val="82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247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- 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- 2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- 28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них не мене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 бал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грамотнос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критериям ГК1 - ГК4)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по критериям ГК1–ГК4 выпускник набрал менее 4 баллов, выставляется отметка «3»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- 33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них не мене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 бал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грамотнос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о критериям ГК1 - ГК4). 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по критериям ГК1–ГК4 выпускник набрал менее 6 баллов, выставляется отметка «4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Министерства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математике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основного государственного экзамена</w:t>
        <w:br/>
        <w:t>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3"/>
        <w:gridCol w:w="1368"/>
        <w:gridCol w:w="1672"/>
        <w:gridCol w:w="1839"/>
        <w:gridCol w:w="1850"/>
      </w:tblGrid>
      <w:tr>
        <w:trPr>
          <w:trHeight w:val="82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– 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– 14, не мене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учено за выполнение заданий по геометр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– 21, не мене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учено за выполнение заданий по геометр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– 31, </w:t>
              <w:br/>
              <w:t xml:space="preserve">не менее 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учено за выполнение заданий по геометрии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bidi w:val="0"/>
        <w:ind w:left="0" w:righ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ое количество первичных баллов по математике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 - 8 первичных баллов, набранных в сумме за выполнение заданий по алгебре и геометрии, при условии, что из них не менее 2 баллов получено за выполнение заданий по геометрии (задания 15-19, 23-25).</w:t>
      </w:r>
    </w:p>
    <w:p>
      <w:pPr>
        <w:pStyle w:val="Default"/>
        <w:bidi w:val="0"/>
        <w:ind w:left="0" w:right="0" w:firstLine="426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>Министерства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физике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основного государственного экзамена</w:t>
        <w:br/>
        <w:t>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3"/>
        <w:gridCol w:w="1632"/>
        <w:gridCol w:w="1624"/>
        <w:gridCol w:w="1623"/>
        <w:gridCol w:w="1850"/>
      </w:tblGrid>
      <w:tr>
        <w:trPr>
          <w:trHeight w:val="82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10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– 22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– 34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– 45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>Министерства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химии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основного государственного экзамена</w:t>
        <w:br/>
        <w:t>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3"/>
        <w:gridCol w:w="1507"/>
        <w:gridCol w:w="1533"/>
        <w:gridCol w:w="1537"/>
        <w:gridCol w:w="2152"/>
      </w:tblGrid>
      <w:tr>
        <w:trPr>
          <w:trHeight w:val="82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9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– 20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– 30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– 40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>Министерства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биологии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основного государственного экзамена</w:t>
        <w:br/>
        <w:t>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3"/>
        <w:gridCol w:w="1648"/>
        <w:gridCol w:w="1672"/>
        <w:gridCol w:w="1672"/>
        <w:gridCol w:w="1737"/>
      </w:tblGrid>
      <w:tr>
        <w:trPr>
          <w:trHeight w:val="82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12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– 25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– 3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– 48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>Министерства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географии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основного государственного экзамена</w:t>
        <w:br/>
        <w:t>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3"/>
        <w:gridCol w:w="1648"/>
        <w:gridCol w:w="1672"/>
        <w:gridCol w:w="1672"/>
        <w:gridCol w:w="1737"/>
      </w:tblGrid>
      <w:tr>
        <w:trPr>
          <w:trHeight w:val="82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11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– 18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– 2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– 31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>Министерства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обществознанию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основного государственного экзамена</w:t>
        <w:br/>
        <w:t>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3"/>
        <w:gridCol w:w="1648"/>
        <w:gridCol w:w="1672"/>
        <w:gridCol w:w="1672"/>
        <w:gridCol w:w="1737"/>
      </w:tblGrid>
      <w:tr>
        <w:trPr>
          <w:trHeight w:val="82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13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– 23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– 3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– 37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Министерства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истории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основного государственного экзамена</w:t>
        <w:br/>
        <w:t>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3"/>
        <w:gridCol w:w="1648"/>
        <w:gridCol w:w="1672"/>
        <w:gridCol w:w="1672"/>
        <w:gridCol w:w="1737"/>
      </w:tblGrid>
      <w:tr>
        <w:trPr>
          <w:trHeight w:val="82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10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– 20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– 2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– 37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0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>Министерства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литературе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 проведении основного государственного экзамена</w:t>
        <w:br/>
        <w:t>в Курской области в 2024 году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3"/>
        <w:gridCol w:w="1648"/>
        <w:gridCol w:w="1672"/>
        <w:gridCol w:w="1672"/>
        <w:gridCol w:w="1737"/>
      </w:tblGrid>
      <w:tr>
        <w:trPr>
          <w:trHeight w:val="82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15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– 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– 3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– 37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1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Министерства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информатике в отметку по пятибалльной системе оценивания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при проведении основного государственного экзамена    в Курской области в 2024 году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3"/>
        <w:gridCol w:w="1648"/>
        <w:gridCol w:w="1672"/>
        <w:gridCol w:w="1672"/>
        <w:gridCol w:w="1737"/>
      </w:tblGrid>
      <w:tr>
        <w:trPr>
          <w:trHeight w:val="82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4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– 10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– 1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– 19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2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>Министерства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</w:t>
      </w:r>
    </w:p>
    <w:p>
      <w:pPr>
        <w:pStyle w:val="Normal"/>
        <w:spacing w:lineRule="auto" w:line="240" w:before="0" w:after="0"/>
        <w:ind w:left="0" w:right="0"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uto" w:line="240" w:before="0" w:after="0"/>
        <w:ind w:left="0" w:right="0" w:firstLine="567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_______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Шкала перевода суммарного первичного балла за выполнение экзаменационной работы по иностранному языку (английский, немецкий, французский, испанский) в отметку по пятибалльной системе оценивания </w:t>
        <w:br/>
      </w: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при проведении основного государственного экзамена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 xml:space="preserve">в Курской области в 2024 году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3"/>
        <w:gridCol w:w="1648"/>
        <w:gridCol w:w="1672"/>
        <w:gridCol w:w="1672"/>
        <w:gridCol w:w="1737"/>
      </w:tblGrid>
      <w:tr>
        <w:trPr>
          <w:trHeight w:val="82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ятибалльной системе оцени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124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рный первичный балл за работу в цел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– 28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– 45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– 5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– 68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41:00Z</dcterms:created>
  <dc:creator>Vita</dc:creator>
  <dc:description/>
  <dc:language>en-US</dc:language>
  <cp:lastModifiedBy/>
  <cp:lastPrinted>1995-11-21T17:41:00Z</cp:lastPrinted>
  <dcterms:modified xsi:type="dcterms:W3CDTF">2024-02-29T06:07:39Z</dcterms:modified>
  <cp:revision>43</cp:revision>
  <dc:subject/>
  <dc:title/>
</cp:coreProperties>
</file>