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4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28.02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-243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еревода суммарного первичного балла за выполнение экзаменационной работы по русскому языку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отметку по пятибалльной системе оценивания при проведении государственного выпускного экзамена в устной форме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1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1184"/>
        <w:gridCol w:w="1184"/>
        <w:gridCol w:w="2811"/>
        <w:gridCol w:w="2831"/>
      </w:tblGrid>
      <w:tr>
        <w:trPr>
          <w:trHeight w:val="82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34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 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 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- 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5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математ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ого выпускного экзамена в устной форме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371"/>
        <w:gridCol w:w="1678"/>
        <w:gridCol w:w="1845"/>
        <w:gridCol w:w="1823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– 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– 10</w:t>
            </w:r>
          </w:p>
        </w:tc>
      </w:tr>
    </w:tbl>
    <w:p>
      <w:pPr>
        <w:pStyle w:val="Default"/>
        <w:bidi w:val="0"/>
        <w:ind w:left="0" w:right="0" w:firstLine="426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6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физ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35"/>
        <w:gridCol w:w="1630"/>
        <w:gridCol w:w="1629"/>
        <w:gridCol w:w="1823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2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4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– 7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– 1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7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хим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510"/>
        <w:gridCol w:w="1539"/>
        <w:gridCol w:w="1540"/>
        <w:gridCol w:w="2128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– 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– 5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– 7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200"/>
        <w:ind w:left="0" w:right="0" w:firstLine="311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8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биолог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– 6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– 8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– 1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9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географ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2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– 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– 8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0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обществознанию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4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6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1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стор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4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6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2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литератур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уст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– 1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– 2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3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нформат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государственного выпускного экзамена в устной форме в Курской области в 2024 году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– 3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– 5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4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ностранному языку (английский, немецкий, французский, испанский) в отметку по пятибалльной системе оценивания </w:t>
        <w:br/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государственного выпускного экзамена в устной форме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в Курской области в 2024 году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651"/>
        <w:gridCol w:w="1678"/>
        <w:gridCol w:w="1678"/>
        <w:gridCol w:w="1710"/>
      </w:tblGrid>
      <w:tr>
        <w:trPr>
          <w:trHeight w:val="82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2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– 4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– 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– 8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ita</dc:creator>
  <dc:description/>
  <dc:language>en-US</dc:language>
  <cp:lastModifiedBy/>
  <cp:lastPrinted>1995-11-21T17:41:00Z</cp:lastPrinted>
  <dcterms:modified xsi:type="dcterms:W3CDTF">2024-02-29T06:05:22Z</dcterms:modified>
  <cp:revision>39</cp:revision>
  <dc:subject/>
  <dc:title/>
</cp:coreProperties>
</file>