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28.02.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-243</w:t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еревода суммарного первичного балла за выполнение экзаменационной работы по русскому языку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отметку по пятибалльной системе оценивания при проведении государственного выпускного экзамена в письменной форме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1183"/>
        <w:gridCol w:w="1183"/>
        <w:gridCol w:w="2808"/>
        <w:gridCol w:w="2839"/>
      </w:tblGrid>
      <w:tr>
        <w:trPr>
          <w:trHeight w:val="82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34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- 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- 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- 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математ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сударственного выпускного экзамена в письменной форме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математике (100-е номера вариантов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370"/>
        <w:gridCol w:w="1676"/>
        <w:gridCol w:w="1843"/>
        <w:gridCol w:w="1832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– 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– 14</w:t>
            </w:r>
          </w:p>
        </w:tc>
      </w:tr>
    </w:tbl>
    <w:p>
      <w:pPr>
        <w:pStyle w:val="Default"/>
        <w:bidi w:val="0"/>
        <w:ind w:left="0" w:right="0" w:firstLine="426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математике (200-е номера вариантов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370"/>
        <w:gridCol w:w="1676"/>
        <w:gridCol w:w="1843"/>
        <w:gridCol w:w="1832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– 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– 12</w:t>
            </w:r>
          </w:p>
        </w:tc>
      </w:tr>
    </w:tbl>
    <w:p>
      <w:pPr>
        <w:pStyle w:val="Default"/>
        <w:bidi w:val="0"/>
        <w:ind w:left="0" w:right="0" w:firstLine="426"/>
        <w:jc w:val="both"/>
        <w:rPr/>
      </w:pPr>
      <w:r>
        <w:rPr/>
      </w:r>
    </w:p>
    <w:p>
      <w:pPr>
        <w:pStyle w:val="Default"/>
        <w:bidi w:val="0"/>
        <w:ind w:left="0" w:right="0" w:firstLine="426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еревода суммарного первичного балла за выполнение экзаменационные работы (300-е номера вариантов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370"/>
        <w:gridCol w:w="1676"/>
        <w:gridCol w:w="1843"/>
        <w:gridCol w:w="1832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– 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– 10</w:t>
            </w:r>
          </w:p>
        </w:tc>
      </w:tr>
    </w:tbl>
    <w:p>
      <w:pPr>
        <w:pStyle w:val="Default"/>
        <w:bidi w:val="0"/>
        <w:ind w:left="0" w:right="0" w:firstLine="426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физ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письмен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34"/>
        <w:gridCol w:w="1628"/>
        <w:gridCol w:w="1627"/>
        <w:gridCol w:w="1832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– 12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– 18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– 23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хим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письмен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509"/>
        <w:gridCol w:w="1537"/>
        <w:gridCol w:w="1539"/>
        <w:gridCol w:w="2136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6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– 1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– 14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– 17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200"/>
        <w:ind w:left="0" w:right="0" w:firstLine="311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биолог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письмен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– 17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– 27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– 37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географ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письмен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5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– 1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– 15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– 19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обществознанию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письмен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6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– 1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– 18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– 23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стор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письмен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6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– 1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– 18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– 2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литератур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государственного выпускного экзамена в письменной форме 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– 19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– 2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нформат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государственного выпускного экзамена в письменной форме в Курской области в 2024 году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4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– 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– 11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– 1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trike w:val="false"/>
          <w:dstrike w:val="false"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_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ностранному языку (английский, немецкий, французский, испанский) в отметку по пятибалльной системе оценивания </w:t>
        <w:br/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государственного выпускного экзамена в письменной форме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в Курской области в 2024 году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по иностранному языку (английский, немецкий, французский, испанский) (100-400-е номера вариантов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– 1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– 26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– 3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еревода суммарного первичного балла за выполнение экзаменационной работы по по иностранному языку (английский, немецкий, французский, испанский) (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ru-RU" w:bidi="ar-SA"/>
        </w:rPr>
        <w:t>500-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омера вариантов)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1650"/>
        <w:gridCol w:w="1676"/>
        <w:gridCol w:w="1676"/>
        <w:gridCol w:w="1719"/>
      </w:tblGrid>
      <w:tr>
        <w:trPr>
          <w:trHeight w:val="8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1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– 16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– 20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– 2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ita</dc:creator>
  <dc:description/>
  <dc:language>en-US</dc:language>
  <cp:lastModifiedBy/>
  <cp:lastPrinted>1995-11-21T17:41:00Z</cp:lastPrinted>
  <dcterms:modified xsi:type="dcterms:W3CDTF">2024-02-29T06:04:10Z</dcterms:modified>
  <cp:revision>37</cp:revision>
  <dc:subject/>
  <dc:title/>
</cp:coreProperties>
</file>